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1 1 1 1 2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2 1 1 1  4(4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2 1 2 2 1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496"/>
        <w:gridCol w:w="1104"/>
        <w:gridCol w:w="1102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нова Арсен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их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еньковська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48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